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9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XXV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 xml:space="preserve">от 09.12.2020 года       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, в части налоговых и неналоговых доходов на 1046,2 тыс.рублей, а так же с уменьшением расходной части бюджета на 81,3 тыс.рублей, а такж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9 декабря 2019 года № 32 «О бюджете Вышестеблиевского сельского поселения Темрюкского района на 2020 год» 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20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55841,9» тыс.рублей заменить словами «56888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61057,3» тыс. рублей заменить словами «60976,0» тыс. рублей»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5215,4» тыс.рублей заменить словами «4087,9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20 год» изложить в новой редакци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Внести изменения в Приложение № 6 «Распределение бюджетных ассигнований по разделам и подразделам классификации расходов бюджета Вышестеблиевского сельского поселения Темрюкского района на 2020 год» изложить в новой редакции (Приложение №2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«Общегосударственные вопросы» цифру «18672,8» тыс.рублей изменить на цифру «18355,0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5 «Жилищно-коммунальное хозяйство» цифру «9525,4» тыс.рублей изменить на цифру «9672,5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 «Образование» цифру «160,1» тыс.рублей изменить на цифру «129,6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 «Культура,кинематография» цифру «17804,8» тыс.рублей изменить на цифру «17924,2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8 «Ведомственная структура расходов бюджета Вышестеблиев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>1.7.</w:t>
      </w:r>
      <w:r>
        <w:rPr>
          <w:sz w:val="28"/>
          <w:szCs w:val="28"/>
          <w:lang w:val="ru-RU"/>
        </w:rPr>
        <w:t xml:space="preserve"> Приложение № 10 «</w:t>
      </w:r>
      <w:r>
        <w:rPr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ышестеблиевского сельского поселения Темрюкского района на 2020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VI cессии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 возложить на начальника финансового отдела администрации Вышестеблиевского сельского поселения Темрюкского района А.Ю.Лобыцину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4. Решение </w:t>
      </w:r>
      <w:r>
        <w:rPr/>
        <w:t>вступает в силу со дня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 » _________ 2020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_ » _________ 2020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сперт по вопросам бюджета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нансам, экономическому развит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К.Д.Конон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А.Ю.Лобыц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3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78760</wp:posOffset>
          </wp:positionH>
          <wp:positionV relativeFrom="margin">
            <wp:posOffset>-705485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20-12-11T09:17:00Z</cp:lastPrinted>
  <dcterms:modified xsi:type="dcterms:W3CDTF">2020-12-11T06:17:00Z</dcterms:modified>
  <cp:revision>391</cp:revision>
  <dc:subject/>
  <dc:title>СОВЕТ ВЫШЕСТЕБЛИЕВСКОГО СЕЛЬСКОГО ПОСЕЛЕНИЯ</dc:title>
</cp:coreProperties>
</file>