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246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сессия</w:t>
      </w:r>
      <w:r>
        <w:rPr>
          <w:sz w:val="28"/>
        </w:rPr>
        <w:tab/>
        <w:t xml:space="preserve">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97" w:hanging="0"/>
        <w:rPr/>
      </w:pPr>
      <w:r>
        <w:rPr>
          <w:sz w:val="28"/>
        </w:rPr>
        <w:t>21.06.</w:t>
      </w:r>
      <w:r>
        <w:rPr>
          <w:sz w:val="28"/>
          <w:lang w:val="en-US"/>
        </w:rPr>
        <w:t xml:space="preserve">2018      </w:t>
      </w:r>
      <w:r>
        <w:rPr>
          <w:sz w:val="28"/>
        </w:rPr>
        <w:t xml:space="preserve">  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</w:rPr>
        <w:t xml:space="preserve"> сессии Совета Вышестеблиев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от 23 ноября 2007  го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 136 «Об утверждении Положения о бюджетном процессе в Вышестеблиевском сельском поселении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бюджетного процесса в Вышестеблиевском сельском поселении Темрюкского района в соответствие с Бюджетным кодексом Российской Федерации, на основании пункта 25 части 2 статьи 26 Устава Вышестеблиевского сельского поселения Темрюкского района  Совет Вышестеблие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к  решению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Вышестеблиевского   сельского   поселения 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3 ноября 2007  года № 136  «Об утверждении Положения  о бюджетном процессе  в Вышестеблиевском сельском поселении Темрюк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атье 5 исключить пункт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3 статьи 29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(Бедакова) обнародовать настоящее решение  и разместить его  на официальном сайте администрации Вышестеблиевского сельского поселения Темрюкского района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выполнением настоящего решения   возложить на начальника финансового отдела администрации Вышестеблиевского сельского поселения Темрюкского района (Е.Ю.Пивень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4. Реш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0"/>
        </w:rPr>
        <w:t>вои действия на правоотношения, возникшие с 1 января 2018 го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1»  июня  2018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1»  июня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Администрация</cp:lastModifiedBy>
  <cp:lastPrinted>2010-04-01T09:03:00Z</cp:lastPrinted>
  <dcterms:modified xsi:type="dcterms:W3CDTF">2018-06-22T12:32:00Z</dcterms:modified>
  <cp:revision>24</cp:revision>
  <dc:subject/>
  <dc:title>Участковый инспектор</dc:title>
</cp:coreProperties>
</file>